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80" w:after="280"/>
        <w:rPr/>
      </w:pPr>
      <w:r>
        <w:rPr>
          <w:rStyle w:val="StrongEmphasis"/>
        </w:rPr>
        <w:t>Verse 1</w:t>
      </w:r>
      <w:r>
        <w:rPr>
          <w:b/>
          <w:bCs/>
        </w:rPr>
        <w:br/>
      </w:r>
      <w:r>
        <w:rPr/>
        <w:t>Jesus, Lord of my salvation, Savior of my soul</w:t>
        <w:br/>
        <w:t>Send me out to the world to make You known</w:t>
        <w:br/>
        <w:t>Jesus, King of every nation, this world’s only hope</w:t>
        <w:br/>
        <w:t>Send me out to the world to make you known</w:t>
        <w:br/>
        <w:t>Send me out to the worl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-342900</wp:posOffset>
                </wp:positionV>
                <wp:extent cx="1371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end Me 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27pt;mso-position-vertical-relative:text;margin-left:1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Send Me 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rPr/>
      </w:pPr>
      <w:r>
        <w:rPr>
          <w:rStyle w:val="StrongEmphasis"/>
          <w:i/>
        </w:rPr>
        <w:t>Chorus</w:t>
      </w:r>
      <w:r>
        <w:rPr>
          <w:b/>
          <w:i/>
        </w:rPr>
        <w:br/>
        <w:t>I wanna be Your hands &amp; feet</w:t>
        <w:br/>
        <w:t>I wanna be Your voice every time I speak</w:t>
        <w:br/>
        <w:t>I wanna run to the ones in need</w:t>
        <w:br/>
        <w:t>In the name of Jesus</w:t>
      </w:r>
    </w:p>
    <w:p>
      <w:pPr>
        <w:pStyle w:val="NormalWeb"/>
        <w:rPr>
          <w:b/>
          <w:b/>
          <w:i/>
          <w:i/>
        </w:rPr>
      </w:pPr>
      <w:r>
        <w:rPr>
          <w:b/>
          <w:i/>
        </w:rPr>
        <w:t>I wanna give my life away, all for Your kingdom’s sake</w:t>
        <w:br/>
        <w:t xml:space="preserve">Shine a light in the darkest place, </w:t>
        <w:br/>
        <w:t>In the name of Jesus</w:t>
        <w:br/>
        <w:t xml:space="preserve">In the name of Jesus. </w:t>
      </w:r>
    </w:p>
    <w:p>
      <w:pPr>
        <w:pStyle w:val="NormalWeb"/>
        <w:rPr/>
      </w:pPr>
      <w:r>
        <w:rPr>
          <w:rStyle w:val="StrongEmphasis"/>
        </w:rPr>
        <w:t>Verse 2</w:t>
      </w:r>
      <w:r>
        <w:rPr/>
        <w:br/>
        <w:t>Carry to the broken-hearted mercy You Have shown</w:t>
        <w:br/>
        <w:t>Send me out to the world to make You known</w:t>
        <w:br/>
        <w:t>And to the ones in need of rescue, lead me I will go</w:t>
        <w:br/>
        <w:t>Send me out to the world to make you known</w:t>
        <w:br/>
        <w:t>Send me out to the world</w:t>
      </w:r>
    </w:p>
    <w:p>
      <w:pPr>
        <w:pStyle w:val="NormalWeb"/>
        <w:rPr/>
      </w:pPr>
      <w:r>
        <w:rPr>
          <w:rStyle w:val="Emphasis"/>
          <w:b/>
          <w:bCs/>
        </w:rPr>
        <w:t>(Repeat Chorus)</w:t>
      </w:r>
    </w:p>
    <w:p>
      <w:pPr>
        <w:pStyle w:val="NormalWeb"/>
        <w:rPr/>
      </w:pPr>
      <w:r>
        <w:rPr>
          <w:rStyle w:val="StrongEmphasis"/>
        </w:rPr>
        <w:t>Bridge</w:t>
      </w:r>
      <w:r>
        <w:rPr/>
        <w:br/>
        <w:t>Here am I, I will go</w:t>
        <w:br/>
        <w:t>Send me out to make You known</w:t>
        <w:br/>
        <w:t>There is hope for every soul</w:t>
        <w:br/>
        <w:t xml:space="preserve">Send me out, send me out </w:t>
      </w:r>
      <w:r>
        <w:rPr>
          <w:i/>
        </w:rPr>
        <w:t>(repeat)</w:t>
      </w:r>
    </w:p>
    <w:p>
      <w:pPr>
        <w:pStyle w:val="Normal"/>
        <w:rPr/>
      </w:pPr>
      <w:r>
        <w:rPr>
          <w:rStyle w:val="Emphasis"/>
          <w:b/>
          <w:bCs/>
        </w:rPr>
        <w:t>Chorus 2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21:23:00Z</dcterms:created>
  <dc:creator>Peter Rivezzo</dc:creator>
  <dc:description/>
  <cp:keywords/>
  <dc:language>en-US</dc:language>
  <cp:lastModifiedBy>Peter Rivezzo</cp:lastModifiedBy>
  <dcterms:modified xsi:type="dcterms:W3CDTF">2011-06-02T21:23:00Z</dcterms:modified>
  <cp:revision>2</cp:revision>
  <dc:subject/>
  <dc:title>Verse 1</dc:title>
</cp:coreProperties>
</file>